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386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4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о проведення конкурсу на посаду директор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овороздільської загальноосвітньої школи І-ІІІ ступенів № 2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овороздільської міської ради Львівської області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 зв’язку з вакантною посадою  директора Новороздільської загальноосвітньої школи І-ІІІ ступенів № 2, відповідно до ст. ст. 25, 26 Закону України «Про місцеве самоврядування в Україні», ст. 26 Закону України «Про освіту», Закону України «Про повну загальну середню освіту», Положення про порядок проведення конкурсу та призначення директорів комунальних закладів загальної середньої освіти, затвердженого рішенням ХХХХ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І сесії Новороздільської міської ради № 1062 від 27.06.2019 року </w:t>
      </w:r>
      <w:r>
        <w:rPr>
          <w:sz w:val="30"/>
          <w:szCs w:val="30"/>
          <w:lang w:val="pl-PL"/>
        </w:rPr>
        <w:t>(</w:t>
      </w:r>
      <w:r>
        <w:rPr>
          <w:sz w:val="30"/>
          <w:szCs w:val="30"/>
        </w:rPr>
        <w:t>в редакції від 29.04.2021 № 382</w:t>
      </w:r>
      <w:r>
        <w:rPr>
          <w:sz w:val="30"/>
          <w:szCs w:val="30"/>
          <w:lang w:val="pl-PL"/>
        </w:rPr>
        <w:t>)</w:t>
      </w:r>
      <w:r>
        <w:rPr>
          <w:sz w:val="30"/>
          <w:szCs w:val="30"/>
        </w:rPr>
        <w:t xml:space="preserve">  V сесія Новороздільської міської ради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ІІ</w:t>
      </w:r>
      <w:r>
        <w:rPr>
          <w:sz w:val="30"/>
          <w:szCs w:val="30"/>
          <w:lang w:val="pl-PL"/>
        </w:rPr>
        <w:t>I</w:t>
      </w:r>
      <w:r>
        <w:rPr>
          <w:sz w:val="30"/>
          <w:szCs w:val="30"/>
        </w:rPr>
        <w:t xml:space="preserve"> демократичного скликанн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И Р І Ш И Л А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1. Провести конкурс на посаду директора Новороздільської загальноосвітньої школи І-ІІІ ступенів № 2 Новороздільської міської ради Львівської області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Конкурсній комісії розробити та оприлюднити оголошення про проведення конкурсу. Провести конкурс відповідно до чинного законодавста та Положення про порядок проведення конкурсу та призначення директорів комунальних закладів загальної середньої освіти.</w:t>
      </w:r>
    </w:p>
    <w:p>
      <w:pPr>
        <w:pStyle w:val="Normal"/>
        <w:jc w:val="both"/>
        <w:rPr/>
      </w:pPr>
      <w:r>
        <w:rPr>
          <w:sz w:val="30"/>
          <w:szCs w:val="30"/>
        </w:rPr>
        <w:t>3. Контроль за виконанням даного рішення покласти на постійну комісію з питань гуманітарної політики (голова – Мартиненко Р.М.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МІСЬКИЙ ГОЛОВА                                                        Ярина ЯЦ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34:00Z</dcterms:created>
  <dc:creator>User</dc:creator>
  <dc:description/>
  <cp:keywords/>
  <dc:language>en-US</dc:language>
  <cp:lastModifiedBy>User</cp:lastModifiedBy>
  <dcterms:modified xsi:type="dcterms:W3CDTF">2021-04-30T10:34:00Z</dcterms:modified>
  <cp:revision>2</cp:revision>
  <dc:subject/>
  <dc:title/>
</cp:coreProperties>
</file>